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: Madhavi Vankayalapati</w:t>
        <w:tab/>
        <w:tab/>
        <w:tab/>
        <w:tab/>
        <w:t>Date: 28-Aug-12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ListParagrap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sk 4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vise strategies for incorporating sustainability into an ICT project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3. Establish, regularly review and improve key performance indicators (KPI) on sustainability performan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2.4. Incorporate innovative planning and design rules for ICT projects which foster sustainability and environmental best practi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drawing>
          <wp:inline distT="0" distB="0" distL="0" distR="0">
            <wp:extent cx="5775960" cy="464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64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ad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Sustainable Development Key Performance Indicators</w:t>
      </w:r>
    </w:p>
    <w:p>
      <w:pPr>
        <w:pStyle w:val="Normal"/>
        <w:rPr>
          <w:rFonts w:ascii="Calibri" w:hAnsi="Calibri" w:cs="Calibri"/>
          <w:b/>
          <w:b/>
        </w:rPr>
      </w:pPr>
      <w:hyperlink r:id="rId3">
        <w:r>
          <w:rPr>
            <w:rStyle w:val="InternetLink"/>
            <w:rFonts w:cs="Calibri" w:ascii="Calibri" w:hAnsi="Calibri"/>
          </w:rPr>
          <w:t>http://www.sd-m.de/files/SD-KPI_Standard_2010-2014_V12e.pdf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the most important sustainability challenges at top management level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xplain a minimum reporting standard of sustainability for annual report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xplain why Sustainable Development needs integration into mainstream invest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ovative planning and design 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.greenit.net/solutions_enterprise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cording to a May 2007 report from Cisco, packet voice networking costs only 20 to 30 percent of an equivalent circuit-based voice network. Unified messaging services allows the consolidation of fax machines, video conference rooms and voicemail systems into a single platform, with infrastructure cost savings of as much as 40%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yra Research states that usage of converged network copier-printers products allows equipment consolidation, reducing the number of output devices in a typical corporation by up to 60%. In addition, IT departments are freed from supporting diverse types of printers. Hewlett-Packard‘s Neoware thin client computing solutions announced that its devices can help companies reduce computing-related energy costs by up to 90 perc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49567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eate a design for a simple LAN of 20 seats that embodies some of these IT innovations in providing computing and printing.</w:t>
      </w:r>
    </w:p>
    <w:p>
      <w:pPr>
        <w:pStyle w:val="Normal"/>
        <w:rPr/>
      </w:pPr>
      <w:r>
        <w:rPr/>
        <w:t>Hardware</w:t>
      </w:r>
    </w:p>
    <w:tbl>
      <w:tblPr>
        <w:tblW w:w="98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49"/>
        <w:gridCol w:w="4230"/>
        <w:gridCol w:w="2926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dwa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st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L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verage power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.g. browser open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ic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 watts id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 24 Port TP Link TL1024d GigaBi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56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lang w:eastAsia="ar-SA"/>
                </w:rPr>
                <w:t>http://www.ebay.com.au/itm/TP-Link-TL-SG1024-24-Port-10-100-1000Mbps-Gigabit-Rackmount-Switch-24-Port-/221074839891?pt=LH_DefaultDomain_15&amp;hash=item3379165953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le 7 -8 watts (2 thin clients attached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in Client x 20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e WT3125S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75.00 * 20 = $15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7">
              <w:r>
                <w:rPr>
                  <w:rStyle w:val="InternetLink"/>
                  <w:rFonts w:cs="Calibri" w:ascii="Calibri" w:hAnsi="Calibri"/>
                  <w:lang w:eastAsia="ar-SA"/>
                </w:rPr>
                <w:t>http://www.ebay.com.au/itm/WYSE-WT3125SE-THIN-CLIENT-TERMINAL-/170465092590?pt=LH_DefaultDomain_15&amp;hash=item27b082e3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m/rout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3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8">
              <w:r>
                <w:rPr>
                  <w:rStyle w:val="InternetLink"/>
                  <w:rFonts w:cs="Calibri" w:ascii="Calibri" w:hAnsi="Calibri"/>
                  <w:lang w:eastAsia="ar-SA"/>
                </w:rPr>
                <w:t>http://www.ebay.com.au/itm/NETGEAR-DGN1000-N150-WIRELESS-ADSL-MODEM-ROUTER-/320970369155?pt=LH_DefaultDomain_15&amp;hash=item4abb532883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watts + 1watt for dongle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ter Lexmark Z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34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lang w:eastAsia="ar-SA"/>
                </w:rPr>
                <w:t>http://www.ebay.com.au/itm/Lexmark-Z12-4102-001-Inkjet-Printer-/200753421862?pt=COMP_Printers&amp;hash=item2ebdd61e26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le 8 -16 watts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 HP Compaq FP5315 x 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68.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lang w:eastAsia="ar-SA"/>
                </w:rPr>
                <w:t>http://www.ebay.com.au/itm/HP-Compaq-FP-5315-15-LCD-Monitor-Black-Silver-/221115207200?pt=Computer_Monitors&amp;hash=item337b7e4e20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hin Client x 20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tra Thin Y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D96.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lang w:eastAsia="ar-SA"/>
                </w:rPr>
                <w:t>http://www.aliexpress.com/store/product/Multi-user-thin-client-Model-Y210/506847_469333140.html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watts (each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484.2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 watts (Server + 2 thin clients + 3 monitors+ printer)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ST $0.86 per day 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(estimated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D2600.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000 Watts (Server &amp; 20 thin client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Key Performance Indicators</w:t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972"/>
        <w:gridCol w:w="2268"/>
        <w:gridCol w:w="197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rdwar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tons CO2/p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‘</w:t>
            </w:r>
            <w:r>
              <w:rPr>
                <w:rFonts w:cs="Calibri" w:ascii="Calibri" w:hAnsi="Calibri"/>
                <w:b/>
              </w:rPr>
              <w:t>eco-friendly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()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 (x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 disposal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Yes or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45 x 24 x 365 x6.89560/10000 = 0.271824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ic server used hence 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ic server used hence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itch 24 Port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8x24x365 x6.89560/10000=0.048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wer consumption automated based on length of power lead and cables connected. 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ce from tp-link.com/lk/product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HS = yes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n Client x 2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9x8x262 x6.89560/10000=0.012908(per monitor)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= 0.25816 (for 20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E WT3125SE  model = NO logo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tra thin client Y210 = NO log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210 ROHS = yes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E WT3125SE  = 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m/rou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07x24x365 x6.89560/10000=0.042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gear green logo refer to websit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pe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te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16x24x365 x6.89560/10000= 0.096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= EPA Energy Star symbol (on the box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018x8x262 x6.89560/10000=0.026015 (per monitor)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 = EPA Energy Star symbol (on the box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eference: </w:t>
      </w:r>
      <w:hyperlink r:id="rId12">
        <w:r>
          <w:rPr>
            <w:rStyle w:val="InternetLink"/>
            <w:rFonts w:cs="Calibri" w:ascii="Calibri" w:hAnsi="Calibri"/>
            <w:lang w:eastAsia="ar-SA"/>
          </w:rPr>
          <w:t>http://www.epa.gov/cleanenergy/energy-resources/refs.html</w:t>
        </w:r>
      </w:hyperlink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Design for a simple LAN of 20 seats meeting all 3 KPI (comparatively)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宋体" w:cs=";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40" w:after="60"/>
      <w:outlineLvl w:val="0"/>
    </w:pPr>
    <w:rPr>
      <w:rFonts w:ascii="Arial" w:hAnsi="Arial" w:eastAsia="Times New Roman" w:cs="Times New Roman"/>
      <w:b/>
      <w:bCs/>
      <w:sz w:val="32"/>
      <w:szCs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eastAsia="Times New Roman" w:cs="Times New Roman"/>
      <w:b/>
      <w:bCs/>
      <w:kern w:val="2"/>
      <w:sz w:val="26"/>
      <w:szCs w:val="26"/>
      <w:lang w:val="en-AU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;Times New Roman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d-m.de/files/SD-KPI_Standard_2010-2014_V12e.pdf" TargetMode="External"/><Relationship Id="rId4" Type="http://schemas.openxmlformats.org/officeDocument/2006/relationships/hyperlink" Target="http://www.greenit.net/solutions_enterprise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bay.com.au/itm/TP-Link-TL-SG1024-24-Port-10-100-1000Mbps-Gigabit-Rackmount-Switch-24-Port-/221074839891?pt=LH_DefaultDomain_15&amp;hash=item3379165953" TargetMode="External"/><Relationship Id="rId7" Type="http://schemas.openxmlformats.org/officeDocument/2006/relationships/hyperlink" Target="http://www.ebay.com.au/itm/WYSE-WT3125SE-THIN-CLIENT-TERMINAL-/170465092590?pt=LH_DefaultDomain_15&amp;hash=item27b082e3ee" TargetMode="External"/><Relationship Id="rId8" Type="http://schemas.openxmlformats.org/officeDocument/2006/relationships/hyperlink" Target="http://www.ebay.com.au/itm/NETGEAR-DGN1000-N150-WIRELESS-ADSL-MODEM-ROUTER-/320970369155?pt=LH_DefaultDomain_15&amp;hash=item4abb532883" TargetMode="External"/><Relationship Id="rId9" Type="http://schemas.openxmlformats.org/officeDocument/2006/relationships/hyperlink" Target="http://www.ebay.com.au/itm/Lexmark-Z12-4102-001-Inkjet-Printer-/200753421862?pt=COMP_Printers&amp;hash=item2ebdd61e26" TargetMode="External"/><Relationship Id="rId10" Type="http://schemas.openxmlformats.org/officeDocument/2006/relationships/hyperlink" Target="http://www.ebay.com.au/itm/HP-Compaq-FP-5315-15-LCD-Monitor-Black-Silver-/221115207200?pt=Computer_Monitors&amp;hash=item337b7e4e20" TargetMode="External"/><Relationship Id="rId11" Type="http://schemas.openxmlformats.org/officeDocument/2006/relationships/hyperlink" Target="http://www.aliexpress.com/store/product/Multi-user-thin-client-Model-Y210/506847_469333140.html" TargetMode="External"/><Relationship Id="rId12" Type="http://schemas.openxmlformats.org/officeDocument/2006/relationships/hyperlink" Target="http://www.epa.gov/cleanenergy/energy-resources/refs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49:00Z</dcterms:created>
  <dc:creator>Stan</dc:creator>
  <dc:description/>
  <dc:language>en-US</dc:language>
  <cp:lastModifiedBy>AZO</cp:lastModifiedBy>
  <dcterms:modified xsi:type="dcterms:W3CDTF">2012-08-28T04:49:00Z</dcterms:modified>
  <cp:revision>2</cp:revision>
  <dc:subject/>
  <dc:title/>
</cp:coreProperties>
</file>